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300"/>
        <w:gridCol w:w="15"/>
        <w:gridCol w:w="30"/>
        <w:gridCol w:w="30"/>
        <w:gridCol w:w="3210"/>
        <w:gridCol w:w="30"/>
        <w:gridCol w:w="30"/>
        <w:gridCol w:w="4830"/>
        <w:gridCol w:w="45"/>
        <w:gridCol w:w="30"/>
        <w:gridCol w:w="30"/>
        <w:gridCol w:w="3165"/>
        <w:gridCol w:w="30"/>
        <w:gridCol w:w="105"/>
        <w:gridCol w:w="30"/>
      </w:tblGrid>
      <w:tr>
        <w:trPr>
          <w:trHeight w:val="680" w:hRule="atLeast"/>
        </w:trPr>
        <w:tc>
          <w:tcPr>
            <w:tcW w:w="3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3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Питання курсу 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ф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ізик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Зміст екологічних знань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пов</w:t>
            </w: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’</w:t>
            </w: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язаних з фізичним  матеріалом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Виховна мета уроку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3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Розвиток ціннісного ставлення до екологічних проблем. Формування екологічних умінь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Мотиви природоохоронної  діяльності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35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мінний електричний струм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змінного струму на людській організм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знайомити учнів із змінним струмом як можливим фактором ураження людини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санітарно-гігієнічні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ктивний опір. Діюче значення сили струму і напруги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ахунок величини уражуючого струму для людей і тварин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мувати вміння оцінювати дію струму на живі організми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725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денсатор у колі змінного струму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мнісний опір людського організму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ести учнів до розуміння складності процесів у живій природі і необхідності їх пізнання для оптимізації відносин між людиною і середовищем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640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онанс в електричному колі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дин із засобів зменшення втрат енергії під час ії передавання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вивати ідею про необхідність бережливого ставлення до природних ресурсів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номічні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170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ластивості ЕМХ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поділ сонячної радіації в системі «Земля – атмосфера». Вплив забруднень атмосфери на енергетичний баланс планети. Екологічна ситуація на підприємствах з потужними джерелами ЕМХ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вивати вміння науково пояснювати явища у природі, оцінювати вплмв штучних ЕМП на представників живої природи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2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</w:t>
            </w:r>
          </w:p>
        </w:tc>
      </w:tr>
      <w:tr>
        <w:trPr>
          <w:trHeight w:val="150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стина потоку електромагнітного випроміню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чний обмін між ЕМХ і клітинами живих організмі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довжувати формування теоретичної бази для вироблення оціночного ставлення до результатів людської діяльності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</w:t>
            </w:r>
          </w:p>
        </w:tc>
      </w:tr>
      <w:tr>
        <w:trPr>
          <w:trHeight w:val="141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айдення радіо О.С.Поповим. Принцип радіозв</w:t>
            </w:r>
            <w:r>
              <w:rPr>
                <w:rStyle w:val="Applestylespan"/>
                <w:rFonts w:cs="Arial" w:ascii="Arial" w:hAnsi="Arial"/>
                <w:bCs/>
                <w:color w:val="000000"/>
                <w:sz w:val="24"/>
                <w:szCs w:val="24"/>
              </w:rPr>
              <w:t>’</w:t>
            </w:r>
            <w:r>
              <w:rPr>
                <w:rStyle w:val="Applestylespan"/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язку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радіопроменевої зброї. Вплив радіохвиль на людський організм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мувати вміння передбачати негативний вплив антропогенного фактора на природу, попереджати його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аністичні, пізнавальні</w:t>
            </w:r>
          </w:p>
        </w:tc>
      </w:tr>
      <w:tr>
        <w:trPr>
          <w:trHeight w:val="2685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ширення радіохвиль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рактеристика дії кожного діапозону ЕМХ на живі організми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розвитку вміння оцінювати результати діяльності суспільства за характером впливу  на природу</w:t>
            </w:r>
          </w:p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санітарно - гігієнічні</w:t>
            </w:r>
          </w:p>
        </w:tc>
      </w:tr>
      <w:tr>
        <w:trPr>
          <w:trHeight w:val="2600" w:hRule="atLeast"/>
        </w:trPr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ризація світл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ристання властивостей поляризованого світла у визначенні концентрації забруднюючих речовин у атмосфері. Екологічні умови існування комах, бджіл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ширити поняття про екологічні умови життя. Підвести учнів до розуміння того, що зміна параметрів середовища може стати причиною загибелі живих організмів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економічні санітарно - гігієнічні</w:t>
            </w:r>
          </w:p>
        </w:tc>
      </w:tr>
      <w:tr>
        <w:trPr>
          <w:trHeight w:val="6195" w:hRule="atLeast"/>
        </w:trPr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фрачервоне й ультрафіолетове проміння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ристання інфрачервоних променів у нагрівальних приладах. Застосування інфрачервоних газоаналізаторів у визначенні лісових пожеж. Вплиа ультрафіолетових променів на розвиток життя. Проблема сміття і ультрафіолетове випромінювання. Ультрафіолетові промені у боротьбі з шкідниками сільского господарства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виробленню вміння захистити природу від руйнування й забруднення. Формувати знання, необхідні для визначення стану навколишнього середовища і оцінки змін у його параметрах. Формувати вміння пропагувати екологічні знання.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економічні, санітарно – гігієнічні</w:t>
            </w:r>
          </w:p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85" w:hRule="atLeast"/>
        </w:trPr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нтгенівське проміння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плив рентгенівського випромінювання на людський організм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увати теоретичну основу для оцінки впливу навколишнього середовища на людський організм і оцінки екологічності окремих видів виробництва.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гуманістичні, санітарно - гігієнічні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00" w:hRule="atLeast"/>
        </w:trPr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он радіоактивного розпаду. Період піврозпаду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логічна характеристика результатів освоєння людиною енергії атома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вивати вміння давати екологічну оцінку стану навколишнього середовища. Переконати в тому, що боротьба за мир – це боротьба за життя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аністичні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криття нейтрона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йтронна зброя, ії дія на представників фауни і флори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конати в руйнівній дії нейтронної бомби на живу природу. Розвивати потребу захищати природу від руйнування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аністичні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710" w:hRule="atLeast"/>
        </w:trPr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бування радіоактивних ізотопів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ристання радіоактивних ізотопів у сільському господарстві, а також у боротьбі за чистоту морів і океанів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розвитку вміння пропагувати проблеми охорони природи серед учнів. Створити базу для свідомого розуміння небезпеки і надії, що несе з собою атом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гуманістичні, патріотичні, економічні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55" w:hRule="atLeast"/>
        </w:trPr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нцюгові ядерні реакції. Ядерний реактор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логічні аспекти атомної енергетики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ести до розуміння всіх можливих наслідків атомної енергетики для природи. Розвивати вміння оцінювати стан навколишнього середовищ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номічні, санітарно – гігієнічні, гуманістичні, патріотичні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85" w:hRule="atLeast"/>
        </w:trPr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оядерні реакції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спективи використання енергії термоядерних реакцій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ширити поняття про енергетичні ресурси планети та можливості їх використання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патріотичні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300"/>
        <w:gridCol w:w="4995"/>
        <w:gridCol w:w="3330"/>
      </w:tblGrid>
      <w:tr>
        <w:trPr>
          <w:trHeight w:val="19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піхи і перспективи розвитку ядерної енергетики в СРС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логічні аспекти ядерної енергетики. Перспективи розвитку ядерної енергетики СРСР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мувати вміння пропагувати проблеми охорони природи,передбачити можливий вплив НТП на природу і попереджати погіршення стану навколишнього середовищ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ітарно – гігієнічні патріотичні</w:t>
            </w:r>
          </w:p>
        </w:tc>
      </w:tr>
      <w:tr>
        <w:trPr>
          <w:trHeight w:val="20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начення фізики для пояснення світу і розвитку продуктивних си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загальнення екологічних знань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ити основні природоохоронні проблеми,узагальнити причини їх породжень. Визначити роль науки в оптимізації відносин між суспільством і природо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8:18:00Z</dcterms:created>
  <dc:creator>HOME</dc:creator>
  <dc:description/>
  <cp:keywords/>
  <dc:language>en-US</dc:language>
  <cp:lastModifiedBy>Nemo</cp:lastModifiedBy>
  <dcterms:modified xsi:type="dcterms:W3CDTF">2011-02-19T18:18:00Z</dcterms:modified>
  <cp:revision>2</cp:revision>
  <dc:subject/>
  <dc:title>Питання курсу  фізики</dc:title>
</cp:coreProperties>
</file>